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40" w:after="0"/>
        <w:ind w:left="80" w:hanging="0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Глава 4. Высшие органы государства</w:t>
      </w:r>
    </w:p>
    <w:p>
      <w:pPr>
        <w:pStyle w:val="Normal1"/>
        <w:spacing w:lineRule="auto" w:line="278"/>
        <w:ind w:left="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Япония по форме правления — парламентарная монархия, поэтому деятельность и взаимоотношение центральных органов имеют черты, свойственные этой форме правления.</w:t>
      </w:r>
    </w:p>
    <w:p>
      <w:pPr>
        <w:pStyle w:val="Normal1"/>
        <w:spacing w:lineRule="auto" w:line="278"/>
        <w:ind w:left="80" w:firstLine="180"/>
        <w:rPr/>
      </w:pPr>
      <w:r>
        <w:rPr>
          <w:rFonts w:cs="Times New Roman" w:ascii="Times New Roman" w:hAnsi="Times New Roman"/>
          <w:b/>
          <w:sz w:val="28"/>
        </w:rPr>
        <w:t>Парламент</w:t>
      </w:r>
      <w:r>
        <w:rPr>
          <w:rFonts w:cs="Times New Roman" w:ascii="Times New Roman" w:hAnsi="Times New Roman"/>
          <w:sz w:val="28"/>
        </w:rPr>
        <w:t xml:space="preserve"> в соответствии со ст. 41 конституции является "высшим органом государственной власти и единственным за</w:t>
        <w:softHyphen/>
        <w:t>конодательным органом государства". Состоит из двух палат;</w:t>
      </w:r>
    </w:p>
    <w:p>
      <w:pPr>
        <w:pStyle w:val="Normal1"/>
        <w:spacing w:lineRule="auto" w:line="278"/>
        <w:ind w:left="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ребованию правительства нижняя палата парламента — па</w:t>
        <w:softHyphen/>
        <w:t>лата представителей может быть распущена досрочно. Каждая палата может самостоятельно избирать председателя и долж</w:t>
        <w:softHyphen/>
        <w:t>ностных лиц, устанавливать свои правила заседаний, процедуры и внутренней дисциплины (ст. 58). На весь срок полномочий палаты избираются председатель, вице-председатель, председатели комитетов, и генеральный секретарь палаты. Все они, кроме генерального секретаря, избираются из числа депутатов парламента. По традиции заместители председателя палаты получают свой пост из числа депутатов от оппозиционных партий.</w:t>
      </w:r>
    </w:p>
    <w:p>
      <w:pPr>
        <w:pStyle w:val="Normal1"/>
        <w:spacing w:lineRule="auto" w:line="2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ждой из палат формируются два вида комиссий – постоянные и специальные. Постоянные комиссии формируются в количестве, необходимом для нормального функционирования парламента, причем некоторые из них могут быть и не связаны непосредственно с минестерствами. Специальные комите</w:t>
        <w:softHyphen/>
        <w:t>ты имеют право вносить собственные законопроекты по воп</w:t>
        <w:softHyphen/>
        <w:t>росам своей компетенции, контролировать "свои" министерст</w:t>
        <w:softHyphen/>
        <w:t>ва. Каждый депутат должен быть членом не менее 1-2 комиссий. Председатели избираются самими членами из депута</w:t>
        <w:softHyphen/>
        <w:t>тов партии, имеющей наибольшее представительство.</w:t>
      </w:r>
    </w:p>
    <w:p>
      <w:pPr>
        <w:pStyle w:val="Normal1"/>
        <w:spacing w:lineRule="auto" w:line="27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в Японии парламентские комиссии являются основным местом под</w:t>
        <w:softHyphen/>
        <w:t>готовки и рассмотрения подавляющего большинства законопро</w:t>
        <w:softHyphen/>
        <w:t>ектов. Это вызвано тем, что  необходимо всесторонне и детально об</w:t>
        <w:softHyphen/>
        <w:t>судить все положения законопроектов. Силами одних депутатов это сделать весьма затруднительно, а не депутатам (представи</w:t>
        <w:softHyphen/>
        <w:t>телям предпринимателей, профсоюзов, академических кругов, других заинтересованных сторон) регламенты запрещают нахо</w:t>
        <w:softHyphen/>
        <w:t>диться в зале заседаний палат. Также, обсужде</w:t>
        <w:softHyphen/>
        <w:t>ние требует значительного времени, а заседания палат связаны рамками повестки дня и соблюдением предписанной процедуры. Для работы комиссий ничего подобного не требуется. Наоборот, особенностью их деятельности является  теснейшая связь с соответствующими органами исполнительной власти. Очень часто состав постоянных комиссий комплектуется из депутатов, имеющих в прошлом опыт работы в министерствах и ведомствах, профиль которых соответствует профилю данной комиссии. Представительства центральной ад</w:t>
        <w:softHyphen/>
        <w:t>министрации наряду со специалистами и представителями об</w:t>
        <w:softHyphen/>
        <w:t>щественности приглашаются на заседания соответствующих ко</w:t>
        <w:softHyphen/>
        <w:t>миссий, на которых в большинстве случаев рассматриваются законопроекты.</w:t>
      </w:r>
    </w:p>
    <w:p>
      <w:pPr>
        <w:pStyle w:val="Normal1"/>
        <w:spacing w:lineRule="auto" w:line="278"/>
        <w:ind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уществуют два вида заседаний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рабочие и общие. На первых рассматриваются наиболее важные вопросы, на вторых – вопросы более мелкого значения.             </w:t>
      </w:r>
    </w:p>
    <w:p>
      <w:pPr>
        <w:pStyle w:val="Normal1"/>
        <w:spacing w:lineRule="auto" w:line="24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едания палат являются открытыми. Они протоколируются;</w:t>
      </w:r>
    </w:p>
    <w:p>
      <w:pPr>
        <w:pStyle w:val="Normal1"/>
        <w:spacing w:lineRule="auto" w:line="27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ы должны публиковаться и распространяться для всеоб</w:t>
        <w:softHyphen/>
        <w:t>щего ознакомления; по требованию не менее 1/5 присутствую</w:t>
        <w:softHyphen/>
        <w:t>щих депутатов голосование каждого члена по любому вопросу должно отмечаться в протоколе. Закрытые заседания проводятся после принятия резолюции, за которую проголосовало не менее 2/3 голосов присутствующих депутатов. Комиссии также прово</w:t>
        <w:softHyphen/>
        <w:t>дят открытые заседания с допуском представителей средств массовой информации. Публичные заседания обязательны при обсуждении бюджета и законопроектов, касающихся налогов.</w:t>
      </w:r>
    </w:p>
    <w:p>
      <w:pPr>
        <w:pStyle w:val="Normal1"/>
        <w:spacing w:lineRule="auto" w:line="278"/>
        <w:ind w:firstLine="2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я обычно принимаются простым большинством голо</w:t>
        <w:softHyphen/>
        <w:t>сов присутствующих депутатов. Интересным положением является то, что депутаты обладают депутатской неприкосновенностью только на период сессии. Арестованные до открытия сессии по требова</w:t>
        <w:softHyphen/>
        <w:t>нию соответствующей палаты должны освобождаться из заклю</w:t>
        <w:softHyphen/>
        <w:t xml:space="preserve">чения на время сессии (ст. 50 конституции). Каждый депутат имеет право нанимать двух помощников, ему предоставляется специально оборудованный рабочий кабинет, для обслуживания депутатских групп созданы исследовательские и справочные службы. </w:t>
      </w:r>
    </w:p>
    <w:p>
      <w:pPr>
        <w:pStyle w:val="Normal1"/>
        <w:spacing w:lineRule="auto" w:line="278"/>
        <w:ind w:right="-199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Главной </w:t>
      </w:r>
      <w:r>
        <w:rPr>
          <w:rFonts w:cs="Times New Roman" w:ascii="Times New Roman" w:hAnsi="Times New Roman"/>
          <w:sz w:val="28"/>
        </w:rPr>
        <w:t>функцией японского парламента является принятие законов и государственного бюджета. Законы принимаются ре</w:t>
        <w:softHyphen/>
        <w:t>шением обеих палат. В Японии, как и в Великобритании, в зако</w:t>
        <w:softHyphen/>
        <w:t>нодательном процессе нижняя палата имеет больший вес. Это подтверждается положениями конституции и закона о парламен</w:t>
        <w:softHyphen/>
        <w:t>те. Если палата советников отклоняет законопроект, принятый нижней палатой, он становится законом после его вторичного принятия большинством не менее 2/3 голосов присутствующих членов палаты представителей. В подобной ситуации палата представителей может также потребовать созыва совместного заседания палат (в силу большей численности нижней палаты решение зачастую может быть вынесено в ее пользу), или создания согласительного комитета (ст. 59 конституции) Согла</w:t>
        <w:softHyphen/>
        <w:t>сительный комитет состоит из 20 человек, от каждой палаты избирается по 10 депутатов. Кворум для принятия решения не менее 2/3 состава комитета. Разработанный комитетом комп</w:t>
        <w:softHyphen/>
        <w:t>ромиссный текст законопроекта передается на рассмотрение палат. Если комитет не в состоянии выработать компромиссный вариант, или этот вариант не утверждается обеими палатами, действует решение, принятое палатой представителей.</w:t>
      </w:r>
    </w:p>
    <w:p>
      <w:pPr>
        <w:pStyle w:val="Normal1"/>
        <w:spacing w:lineRule="auto" w:line="278"/>
        <w:ind w:left="40" w:right="-199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алата советников не проголосовала по законопроекту в течение 60 дней после получения его от палаты представи</w:t>
        <w:softHyphen/>
        <w:t>телей, законопроект считается отвергнутым палатой. В этом случае решение может быть принято одной палатой представи</w:t>
        <w:softHyphen/>
        <w:t>телей в соответствии со ст. 59 Конституции.</w:t>
      </w:r>
    </w:p>
    <w:p>
      <w:pPr>
        <w:pStyle w:val="Normal1"/>
        <w:spacing w:lineRule="auto" w:line="27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казания помощи депутатам при подготовке законопроек</w:t>
        <w:softHyphen/>
        <w:t>тов, а также для контроля за правительственными законопроек</w:t>
        <w:softHyphen/>
        <w:t>тами, при каждой палате созданы законодательные бюро. Ос</w:t>
        <w:softHyphen/>
        <w:t>новная проработка идей правительственных законопроектов осу</w:t>
        <w:softHyphen/>
        <w:t>ществляется, как правило, на уровне департаментов соответ</w:t>
        <w:softHyphen/>
        <w:t>ствующих министерств. Разработанные ими документы направ</w:t>
        <w:softHyphen/>
        <w:t>ляются через руководство министерства в канцелярию пре</w:t>
        <w:softHyphen/>
        <w:t>мьер-министра для общей оценки и внесения необходимых из</w:t>
        <w:softHyphen/>
        <w:t>менений. И только после этого они попадают в парламент, где с ними работают в законодательном бюро и соответствующих комиссиях, как отмечалось выше. Например, разработкой внешнеполитических правительственных законопроектов занима</w:t>
        <w:softHyphen/>
        <w:t>ется в основном министерство иностранных дел (с обязательным участием министерства финансов и министерства внешней тор</w:t>
        <w:softHyphen/>
        <w:t>говли и промышленности). В законодательном бюро каждой из палат проработкой вопросов по этой тематике занимаются три отдела. Кроме того, председатель палаты, в которую направлен законопроект, передает его на рассмотрение соответствующей комиссии. Здесь сначала заслушивают авторов проекта, затем выступают с вопросами депутаты от различных партий. В случае необходимости на заседание комиссии приглашаются ученые, эксперты по данной проблеме. В зависимости от ситуации для изучения отдельных вопросов, связанных с законопроектом, могут создаваться подкомиссии. Затем происходит обсуждение документа членами комиссии. В случае принятия последней по</w:t>
        <w:softHyphen/>
        <w:t>ложительного решения законопроект выносится на обсуждение в палату.</w:t>
      </w:r>
    </w:p>
    <w:p>
      <w:pPr>
        <w:pStyle w:val="Normal1"/>
        <w:spacing w:lineRule="auto" w:line="278"/>
        <w:ind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дательная инициатива в отношении бюджета и финан</w:t>
        <w:softHyphen/>
        <w:t>совых законопроектов осуществляется только в нижней палате. Обсуждение законопроекта бюджета проходит при участии пре</w:t>
        <w:softHyphen/>
        <w:t>мьер-министра и всех членов кабинета (чтобы они могли тут же давать необходимые разъяснения и отвечать на вопросы депута</w:t>
        <w:softHyphen/>
        <w:t>тов), В дискуссии принимают участие представители обществен</w:t>
        <w:softHyphen/>
        <w:t>ности. Если верхняя палата примет по бюджету решение, отличное от решения палаты представителей, или не будет достигнуто соглашение в ходе совместного заседания палат, или она в течение 30 дней после получения бюджета от палаты представителей не примет по нему решения, то позиция палаты представителей становится постановлением парламента.</w:t>
      </w:r>
    </w:p>
    <w:p>
      <w:pPr>
        <w:pStyle w:val="Normal1"/>
        <w:spacing w:lineRule="auto" w:line="278"/>
        <w:ind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принятые законопроекты подписываются министром, к ве</w:t>
        <w:softHyphen/>
        <w:t>дению которого они относятся и контрассигнуются пре</w:t>
        <w:softHyphen/>
        <w:t>мьер-министром. После этого они направляются императору для промульгации "от имени народа". Закон должен быть опубликован в течение 30 дней и через 20 дней после опублико</w:t>
        <w:softHyphen/>
        <w:t>вания вступает в силу.</w:t>
      </w:r>
    </w:p>
    <w:p>
      <w:pPr>
        <w:pStyle w:val="Normal1"/>
        <w:spacing w:lineRule="auto" w:line="278"/>
        <w:ind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важнейших внешнеполитических полномочий пар</w:t>
        <w:softHyphen/>
        <w:t>ламента является утверждение международных договоров, за</w:t>
        <w:softHyphen/>
        <w:t>ключенных правительством. При этом, в соответствии с консти</w:t>
        <w:softHyphen/>
        <w:t>туцией, применяется процедура, предусмотренная для утверж</w:t>
        <w:softHyphen/>
        <w:t>дения бюджета.</w:t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 палаты вправе производить парламентские расследова</w:t>
        <w:softHyphen/>
        <w:t>ния. Кроме того, специальные комиссии палаты имеют право заслушивать на своих заседаниях соответствующих министров. В начале каждой сессии премьер-министр выступает в парла</w:t>
        <w:softHyphen/>
        <w:t>менте с речью, в которой излагается общая политика правитель</w:t>
        <w:softHyphen/>
        <w:t>ства. Затем с речами выступают министр иностранных дел и ми</w:t>
        <w:softHyphen/>
        <w:t>нистр финансов.</w:t>
      </w:r>
    </w:p>
    <w:p>
      <w:pPr>
        <w:pStyle w:val="Normal1"/>
        <w:spacing w:lineRule="auto" w:line="2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</w:t>
      </w:r>
      <w:r>
        <w:rPr>
          <w:rFonts w:cs="Times New Roman" w:ascii="Times New Roman" w:hAnsi="Times New Roman"/>
          <w:b/>
          <w:sz w:val="32"/>
        </w:rPr>
        <w:t>Император.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ераторский трон в Японии передается в по</w:t>
        <w:softHyphen/>
        <w:t>рядке наследования члену императорской семьи. Предпочтение отдается старшему сыну императора. Лица женского пола на</w:t>
        <w:softHyphen/>
        <w:t>следовать трон не могут. Царствование каждого императора провозглашается определенной "эрой", в соответствии с кото</w:t>
        <w:softHyphen/>
        <w:t>рой ведется официальное летосчисление, то есть, первый год правления данного императора считается первым годом соот</w:t>
        <w:softHyphen/>
        <w:t>ветствующей эры и т.д. С января 1989 г. после смерти им</w:t>
        <w:softHyphen/>
        <w:t>ператора Хирохито императором провозглашен его сын Акихи-то.</w:t>
      </w:r>
    </w:p>
    <w:p>
      <w:pPr>
        <w:pStyle w:val="Normal1"/>
        <w:spacing w:lineRule="auto" w:line="218"/>
        <w:ind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ус императора в Японии имеет свои особенности. Император не наде</w:t>
        <w:softHyphen/>
        <w:t>лен полномочиями, связанными с осуществлением государст</w:t>
        <w:softHyphen/>
        <w:t>венной власти. Все его действия, относящиеся к делам государ</w:t>
        <w:softHyphen/>
        <w:t>ства, могут быть предприняты не иначе как с совета и одобрения кабинета министров, и кабинет несет за них ответственность. По представлению парламента он назначает премьер-министра, а по рекомендации последнего — членов кабинета; по представ</w:t>
        <w:softHyphen/>
        <w:t>лению кабинета, назначает Главного судью Верховного суда.</w:t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актике император имеет еще меньше полномочий, чем монарх Великобритании, поскольку лишен даже таких традици</w:t>
        <w:softHyphen/>
        <w:t>онных для главы государства прав, как право "вето", влияние на назначение премьер-министра (последний, согласно конститу</w:t>
        <w:softHyphen/>
        <w:t>ции, избирается парламентом без участия императора) и фор</w:t>
        <w:softHyphen/>
        <w:t>мирования правительства (это делает премьер-министр после избрания его парламентом на этот пост). Император является символом единства народа, в повседневной жизни выполняет церемониальные функции внешнеполитического характера. Мо</w:t>
        <w:softHyphen/>
        <w:t>нарх также присутствует на различных национальных праздниках и официальных торжествах.</w:t>
      </w:r>
    </w:p>
    <w:p>
      <w:pPr>
        <w:pStyle w:val="Normal1"/>
        <w:spacing w:lineRule="auto" w:line="27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также до</w:t>
        <w:softHyphen/>
        <w:t>бавить, что жизнь императора и его семьи окутана таинствен</w:t>
        <w:softHyphen/>
        <w:t>ностью и в отличие от других монархий, приставленные к нему государственные чиновники постоянно ограждают его от контак</w:t>
        <w:softHyphen/>
        <w:t>тов с внешним миром. Правда, ореол таинственности, как правило, имеет далеко идущие стратегические цели, способ</w:t>
        <w:softHyphen/>
        <w:t>ствующие росту авторитета монарха. Не будучи задействован в решении текущих дел, он сохраняет высокий авторитет и влия</w:t>
        <w:softHyphen/>
        <w:t>ние, что при определенных условиях важнее формальных полно</w:t>
        <w:softHyphen/>
        <w:t>мочий (как показал опрос японских избирателей в марте 1989 г., 77% взрослых японцев поддерживали монархическую форму правления).</w:t>
      </w:r>
    </w:p>
    <w:p>
      <w:pPr>
        <w:pStyle w:val="Normal1"/>
        <w:spacing w:lineRule="auto" w:line="278"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32"/>
        </w:rPr>
        <w:t>Кабинет министров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1"/>
        <w:spacing w:lineRule="auto" w:line="27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в Японии называется правительство. В его состав входит премьер-министр, 12 министров, возглавля</w:t>
        <w:softHyphen/>
        <w:t>ющих соответствующие министерства и 8 государственных ми</w:t>
        <w:softHyphen/>
        <w:t>нистров (министров без портфеля, являющихся главным обра</w:t>
        <w:softHyphen/>
        <w:t>зом советниками премьер-министра, им могут поручаться и другие функции). По конституции не менее 50% министров должны быть членами парламента. Фактически в состав кабине</w:t>
        <w:softHyphen/>
        <w:t>та очень редко включаются лица, не являющиеся депутатами.</w:t>
      </w:r>
    </w:p>
    <w:p>
      <w:pPr>
        <w:pStyle w:val="Normal1"/>
        <w:spacing w:lineRule="auto" w:line="27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о формируется парламентом. Вначале из своих членов палаты избирают премьер-министра. В случае разногласий между палатами по кандидатуре премьер-министра, или если палата советников в течение 10 дней не приняла решение о выдвижении, решение нижней палаты считается решением парламента. Избранный кан</w:t>
        <w:softHyphen/>
        <w:t>дидат назначается императором на должность премьер-минист</w:t>
        <w:softHyphen/>
        <w:t>ра, по его указанию император назначает других министров. Министры несут коллективную ответственность. Поэтому в случае отставки пре</w:t>
        <w:softHyphen/>
        <w:t>мьер-министра или вакансии поста премьер-министра они долж</w:t>
        <w:softHyphen/>
        <w:t xml:space="preserve">ны уйти в отставку. В случае выражения правительству вотума недоверия или принятия резолюции порицания, премьер-министр принимает решение об отставке правительства или в течение 10 дней распускает палату представителей. </w:t>
      </w:r>
    </w:p>
    <w:p>
      <w:pPr>
        <w:pStyle w:val="Normal1"/>
        <w:spacing w:lineRule="auto" w:line="2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бинет, в соответствии с Конституцией, осуществляет испол</w:t>
        <w:softHyphen/>
        <w:t>нительную власть. Наряду с другими общими функциями управ</w:t>
        <w:softHyphen/>
        <w:t>ления кабинет наделен полномочиями по исполнению законов и ведению государственных дел, руководству внешней полити</w:t>
        <w:softHyphen/>
        <w:t>кой, заключению международных договоров, руководству гражданской службой, составлением бюджета и внесением его на рассмотрение парламента, изданию правительственных ука</w:t>
        <w:softHyphen/>
        <w:t>зов.</w:t>
      </w:r>
    </w:p>
    <w:p>
      <w:pPr>
        <w:pStyle w:val="Normal1"/>
        <w:spacing w:lineRule="auto" w:line="2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бинет осуществляет свои функции на основе обычая: проце</w:t>
        <w:softHyphen/>
        <w:t>дура заседаний и принятие решений не регулируются писаными нормами права. Обсуждение вопросов и подготовка решений происходят в условиях секретности, решения принимаются каби</w:t>
        <w:softHyphen/>
        <w:t xml:space="preserve">нетом путем единогласия, а не голосованием. </w:t>
      </w:r>
    </w:p>
    <w:p>
      <w:pPr>
        <w:pStyle w:val="Normal1"/>
        <w:spacing w:lineRule="auto" w:line="2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мьер-министр как глава кабинета и в силу права назначать и смещать министров имеет возможность поддерживать единст</w:t>
        <w:softHyphen/>
        <w:t>во в кабинете, направлять и контролировать его деятельность. Все законопроекты, бюджет и другие вопросы представляются через него от имени кабинета в парламент. Он также регулирует разно</w:t>
        <w:softHyphen/>
        <w:t>гласия между членами кабинета.</w:t>
      </w:r>
    </w:p>
    <w:p>
      <w:pPr>
        <w:pStyle w:val="Normal1"/>
        <w:spacing w:lineRule="auto" w:line="28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о главе каждого министерства стоит министр и два замести</w:t>
        <w:softHyphen/>
        <w:t xml:space="preserve">теля — парламентский (является членом парламента и уходит в отставку вместе с министром) и административный. </w:t>
      </w:r>
    </w:p>
    <w:p>
      <w:pPr>
        <w:pStyle w:val="Normal1"/>
        <w:spacing w:lineRule="auto" w:line="278"/>
        <w:ind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понские министры, как правило, не являются специалистами и потому целиком зависят от компетентности своих подчинен</w:t>
        <w:softHyphen/>
        <w:t>ных. В соответствии с поправкой, принятой в 1974 г. к закону о кабинете министров, министр может возглавлять более одного министерства или других ведомств, что делает ротацию минист</w:t>
        <w:softHyphen/>
        <w:t>ров более естественной и менее болезненной для конкретного министра. Реальным руководителем аппарата министерства яв</w:t>
        <w:softHyphen/>
        <w:t>ляется административный заместитель министра — професси</w:t>
        <w:softHyphen/>
        <w:t>ональный чиновник со специальным образованием. Министр — прежде всего представитель правящей партии, который в своей деятельности руководствуется чаще всего партийными интере</w:t>
        <w:softHyphen/>
        <w:t>сами, тесно связан с одной из парламентских фракций и вынуж</w:t>
        <w:softHyphen/>
        <w:t>ден большую часть времени уделять не делам министерства, а решению партийных вопросов.. Деятельность министра может быть подвергнута проверке только со стороны пре</w:t>
        <w:softHyphen/>
        <w:t>мьер-министра, но такое вмешательство — отступление от об</w:t>
        <w:softHyphen/>
        <w:t>щепринятых норм.</w:t>
      </w:r>
    </w:p>
    <w:p>
      <w:pPr>
        <w:pStyle w:val="Normal1"/>
        <w:spacing w:lineRule="auto" w:line="278"/>
        <w:ind w:firstLine="220"/>
        <w:rPr/>
      </w:pPr>
      <w:r>
        <w:rPr>
          <w:rFonts w:cs="Times New Roman" w:ascii="Times New Roman" w:hAnsi="Times New Roman"/>
          <w:b/>
          <w:sz w:val="32"/>
        </w:rPr>
        <w:t>Вспомогательные органы правительства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1"/>
        <w:spacing w:lineRule="auto" w:line="28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военный пе</w:t>
        <w:softHyphen/>
        <w:t>риод в Японии начала создаваться широкая сеть консультативных органов, которые в своей работе опираются на помощь пред</w:t>
        <w:softHyphen/>
        <w:t>принимательских, академических, профсоюзных кругов; кон</w:t>
        <w:softHyphen/>
        <w:t>сультируются с представителями парламента и служащими гос</w:t>
        <w:softHyphen/>
        <w:t>аппарата. При помощи этих органов правительство имеет воз</w:t>
        <w:softHyphen/>
        <w:t>можность получать дополнительную информацию (помимо официальных каналов), проверять объективность информации, поступающей по официальным каналам, проводить независимые экспертизы, исследования и в конечном итоге — получать воз</w:t>
        <w:softHyphen/>
        <w:t>можность контроля бюрократического аппарата.</w:t>
      </w:r>
    </w:p>
    <w:p>
      <w:pPr>
        <w:pStyle w:val="Normal1"/>
        <w:spacing w:lineRule="auto" w:line="2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 же система вспомогательных органов имеет достаточ</w:t>
        <w:softHyphen/>
        <w:t>но отлаженную структуру. Органы, создаваемые при министер</w:t>
        <w:softHyphen/>
        <w:t>ствах и ведомствах позволяют координировать и контролировать работу различных департаментов и отделов внутри ведомства, готовить согласованные и сбалансированные проекты докумен</w:t>
        <w:softHyphen/>
        <w:t>тов, поддерживать тесные контакты с другими заинтересованны</w:t>
        <w:softHyphen/>
        <w:t xml:space="preserve">ми ведомствами и соответствующими комиссиями парламента. </w:t>
      </w:r>
    </w:p>
    <w:p>
      <w:pPr>
        <w:pStyle w:val="Normal1"/>
        <w:spacing w:lineRule="auto" w:line="2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многом сходные задачи, только на более высоком уровне, приходится решать органам, создаваемым при правительстве. Например, координировать работу министерств и ведомств, а не департаментов и отделов министерства. При кабинете минист</w:t>
        <w:softHyphen/>
        <w:t>ров существует секретариат, законодательное бюро, совет по делам персонала, совет национальной обороны, а также кан</w:t>
        <w:softHyphen/>
        <w:t>целярия премьер-министра, по правам приравненная к мини</w:t>
        <w:softHyphen/>
        <w:t>стерству. Они занимаются подготовкой важнейших вопросов государственной деятельности.</w:t>
      </w:r>
    </w:p>
    <w:p>
      <w:pPr>
        <w:pStyle w:val="Normal1"/>
        <w:spacing w:lineRule="auto" w:line="360"/>
        <w:ind w:firstLine="19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вспомогательных органов, создаваемых при коллеги</w:t>
        <w:softHyphen/>
        <w:t>альных органах (правительстве, министерствах) в Японии также существует разветвленная сеть так называемых "персональных консультативных органов", которые подчинены непосредствен</w:t>
        <w:softHyphen/>
        <w:t>но руководящим работникам — министрам, премьер-министру и т.д. Юридическим отличием "персональных консультативных органов" от ведомственных является то, что они учреждаются не по решению парламента, а постановлениями кабинета мини</w:t>
        <w:softHyphen/>
        <w:t>стров. Политически они ориентированы на интересы конкретного политика.</w:t>
      </w:r>
    </w:p>
    <w:p>
      <w:pPr>
        <w:pStyle w:val="Normal1"/>
        <w:spacing w:lineRule="atLeast" w:line="29"/>
        <w:ind w:firstLine="19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left="40" w:right="-199" w:firstLine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spacing w:lineRule="auto" w:line="278"/>
        <w:ind w:firstLine="2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left="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09:48:00Z</dcterms:created>
  <dc:creator>Дроздов</dc:creator>
  <dc:description/>
  <dc:language>en-US</dc:language>
  <cp:lastModifiedBy>Дроздов</cp:lastModifiedBy>
  <dcterms:modified xsi:type="dcterms:W3CDTF">1999-07-02T09:48:00Z</dcterms:modified>
  <cp:revision>2</cp:revision>
  <dc:subject/>
  <dc:title>3</dc:title>
</cp:coreProperties>
</file>